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uicksand" w:hAnsi="Quicksand" w:cs="Arial"/>
          <w:b/>
          <w:b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  <w:t>Bayerisches Jugendrotkreuz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4375</wp:posOffset>
                </wp:positionH>
                <wp:positionV relativeFrom="paragraph">
                  <wp:posOffset>-306070</wp:posOffset>
                </wp:positionV>
                <wp:extent cx="1575435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0" cy="139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17.3pt;mso-wrap-distance-left:9.05pt;mso-wrap-distance-right:9.05pt;mso-wrap-distance-top:0pt;mso-wrap-distance-bottom:0pt;margin-top:-24.1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0650" cy="139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KBVUfr"/>
        <w:ind w:left="426" w:hanging="426"/>
        <w:rPr>
          <w:rFonts w:ascii="Quicksand" w:hAnsi="Quicksand" w:cs="Arial"/>
          <w:b/>
          <w:b/>
          <w:sz w:val="24"/>
          <w:szCs w:val="24"/>
        </w:rPr>
      </w:pPr>
      <w:r>
        <w:rPr>
          <w:rFonts w:cs="Arial" w:ascii="Quicksand" w:hAnsi="Quicksand"/>
          <w:b/>
          <w:sz w:val="24"/>
          <w:szCs w:val="24"/>
        </w:rPr>
      </w:r>
    </w:p>
    <w:p>
      <w:pPr>
        <w:pStyle w:val="BRKBVUfr"/>
        <w:ind w:left="426" w:hanging="426"/>
        <w:rPr>
          <w:rFonts w:ascii="Quicksand" w:hAnsi="Quicksand" w:cs="Arial"/>
        </w:rPr>
      </w:pPr>
      <w:r>
        <w:rPr>
          <w:rFonts w:cs="Arial" w:ascii="Quicksand" w:hAnsi="Quicksand"/>
        </w:rPr>
        <w:t>Kreisverband ………………………………………………………………………..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Heading1"/>
        <w:rPr>
          <w:rFonts w:ascii="Quicksand" w:hAnsi="Quicksand" w:cs="Arial"/>
          <w:sz w:val="44"/>
          <w:szCs w:val="44"/>
        </w:rPr>
      </w:pPr>
      <w:r>
        <w:rPr>
          <w:rFonts w:cs="Arial" w:ascii="Quicksand" w:hAnsi="Quicksand"/>
          <w:sz w:val="44"/>
          <w:szCs w:val="44"/>
        </w:rPr>
        <w:t>Wahlprotokoll</w:t>
      </w:r>
    </w:p>
    <w:p>
      <w:pPr>
        <w:pStyle w:val="Normal"/>
        <w:rPr>
          <w:rFonts w:ascii="Quicksand" w:hAnsi="Quicksand" w:cs="Arial"/>
          <w:sz w:val="44"/>
          <w:szCs w:val="44"/>
        </w:rPr>
      </w:pPr>
      <w:r>
        <w:rPr>
          <w:rFonts w:cs="Arial" w:ascii="Quicksand" w:hAnsi="Quicksand"/>
          <w:sz w:val="44"/>
          <w:szCs w:val="44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Textkrper2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  <w:t xml:space="preserve">über die Wahlen des Jugendrotkreuzes am ………………………………………………….. </w:t>
      </w:r>
    </w:p>
    <w:p>
      <w:pPr>
        <w:pStyle w:val="Textkrper2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  <w:t>in …………………………………………………………….., Kreisverband ……………………………………………………………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Die Wahl für die/den Leiter/in der Jugendarbeit, ihre/seine (bis zu) zwei gleichberechtigten Stellvertreter/innen und die (bis zu) fünf weiteren Mitglieder des JRK-Kreisausschusses wurde durch den JRK-Wahlvorbereitungsausschuss am ……………………………………… fristgerecht ausgeschrieben (s. § 3 Art. 1 BRK-Wahlordnung).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Für die Wahl der/des Delegierten und der Ersatzdelegierten für die JRK-Landesversammlung ist keine Wahlausschreibung erforderlich.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Heute sind folgende Personen anwesend: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</w:rPr>
            </w:pPr>
            <w:r>
              <w:rPr>
                <w:rFonts w:cs="Arial" w:ascii="Quicksand" w:hAnsi="Quicksand"/>
                <w:i/>
              </w:rPr>
              <w:t>(Die Anwesenheitsliste liegt dem Wahlprotokoll bei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…………………</w:t>
            </w:r>
            <w:r>
              <w:rPr>
                <w:rFonts w:eastAsia="Quicksand" w:cs="Quicksand" w:ascii="Quicksand" w:hAnsi="Quicksand"/>
              </w:rPr>
              <w:t xml:space="preserve"> </w:t>
            </w:r>
            <w:r>
              <w:rPr>
                <w:rFonts w:cs="Arial" w:ascii="Quicksand" w:hAnsi="Quicksand"/>
              </w:rPr>
              <w:t>insgesamt anwesende Personen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…………………</w:t>
            </w:r>
            <w:r>
              <w:rPr>
                <w:rFonts w:eastAsia="Quicksand" w:cs="Quicksand" w:ascii="Quicksand" w:hAnsi="Quicksand"/>
              </w:rPr>
              <w:t xml:space="preserve"> </w:t>
            </w:r>
            <w:r>
              <w:rPr>
                <w:rFonts w:cs="Arial" w:ascii="Quicksand" w:hAnsi="Quicksand"/>
              </w:rPr>
              <w:t>stimmberechtigte Personen</w:t>
            </w:r>
          </w:p>
        </w:tc>
      </w:tr>
      <w:tr>
        <w:trPr>
          <w:trHeight w:val="9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Aus der Versammlung wurden folgende Personen zum Wahlausschuss bestellt (mind. dre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trHeight w:val="9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se wählten aus Ihrer Mitte folgende/n Vorsitzende/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</w:tc>
      </w:tr>
    </w:tbl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Textkrper3"/>
        <w:rPr>
          <w:rFonts w:ascii="Quicksand" w:hAnsi="Quicksand" w:cs="Arial"/>
          <w:sz w:val="20"/>
          <w:szCs w:val="20"/>
        </w:rPr>
      </w:pPr>
      <w:r>
        <w:rPr>
          <w:rFonts w:cs="Arial" w:ascii="Quicksand" w:hAnsi="Quicksand"/>
          <w:sz w:val="20"/>
          <w:szCs w:val="20"/>
        </w:rPr>
        <w:t>Hinweis: Es wird dringend geraten, die BRK-Wahlordnung (Anhang der BRK-Satzung) und die JRK-Ordnung vor der Wahl eingehend zu studieren.</w:t>
      </w:r>
    </w:p>
    <w:p>
      <w:pPr>
        <w:pStyle w:val="Normal"/>
        <w:rPr/>
      </w:pPr>
      <w:r>
        <w:rPr>
          <w:rFonts w:cs="Arial" w:ascii="Quicksand" w:hAnsi="Quicksand"/>
        </w:rPr>
        <w:t>Anbei liegen die Wahlprotokolle der Wahlen zur Leiterin/zum Leiter der Jugendarbeit, den stellvertretenden Leiter/innen der Jugendarbeit und der bis zu fünf Vertreter/innen der Gruppen im JRK-Kreisausschuss.</w:t>
      </w:r>
    </w:p>
    <w:p>
      <w:pPr>
        <w:pStyle w:val="Heading2"/>
        <w:jc w:val="center"/>
        <w:rPr>
          <w:rFonts w:ascii="Quicksand" w:hAnsi="Quicksand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Quicksand" w:hAnsi="Quicksand"/>
          <w:b w:val="false"/>
          <w:i w:val="false"/>
          <w:sz w:val="20"/>
          <w:szCs w:val="20"/>
        </w:rPr>
        <w:t>Der Wahlausschuss (WA)</w:t>
      </w:r>
    </w:p>
    <w:p>
      <w:pPr>
        <w:pStyle w:val="Normal"/>
        <w:rPr>
          <w:rFonts w:ascii="Quicksand" w:hAnsi="Quicksand" w:cs="Arial"/>
          <w:b/>
          <w:b/>
          <w:i/>
          <w:i/>
          <w:sz w:val="20"/>
          <w:szCs w:val="20"/>
        </w:rPr>
      </w:pPr>
      <w:r>
        <w:rPr>
          <w:rFonts w:cs="Arial" w:ascii="Quicksand" w:hAnsi="Quicksand"/>
          <w:b/>
          <w:i/>
          <w:sz w:val="20"/>
          <w:szCs w:val="20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……………………………………………………</w:t>
      </w:r>
      <w:r>
        <w:rPr>
          <w:rFonts w:cs="Arial" w:ascii="Quicksand" w:hAnsi="Quicksand"/>
        </w:rPr>
        <w:t xml:space="preserve">..          ……………………………………………………..      </w:t>
        <w:tab/>
        <w:t>……………………………………………………..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Vorsitzende/-r</w:t>
        <w:tab/>
        <w:tab/>
        <w:tab/>
        <w:t>WA-Mitglied 1</w:t>
        <w:tab/>
        <w:tab/>
        <w:tab/>
        <w:t>WA-Mitglied 2</w:t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  <w:u w:val="single"/>
        </w:rPr>
        <w:t>Anlage:</w:t>
      </w:r>
      <w:r>
        <w:rPr>
          <w:rFonts w:cs="Arial" w:ascii="Quicksand" w:hAnsi="Quicksand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Quicksand" w:hAnsi="Quicksand"/>
          <w:sz w:val="18"/>
          <w:szCs w:val="18"/>
          <w:u w:val="single"/>
        </w:rPr>
        <w:t>Verteiler:</w:t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</w:rPr>
        <w:t>Wahlprotokolle</w:t>
        <w:tab/>
        <w:tab/>
        <w:tab/>
        <w:tab/>
        <w:tab/>
        <w:tab/>
        <w:tab/>
        <w:t>BRK-Kreisverband</w:t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</w:rPr>
        <w:t>Anwesenheitsliste</w:t>
        <w:tab/>
        <w:tab/>
        <w:tab/>
        <w:tab/>
        <w:tab/>
        <w:tab/>
        <w:t>BRK-Bezirksverband</w:t>
      </w:r>
      <w:r>
        <w:br w:type="page"/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  <w:szCs w:val="18"/>
        </w:rPr>
      </w:pPr>
      <w:r>
        <w:rPr>
          <w:rFonts w:cs="Arial" w:ascii="Quicksand" w:hAnsi="Quicksand"/>
          <w:b/>
          <w:i/>
          <w:sz w:val="2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b/>
                <w:bCs/>
                <w:sz w:val="32"/>
              </w:rPr>
              <w:t>Wahl zur Leiterin/zum Leiter der Jugendarbeit: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Beim Wahlvorbereitungsausschuss gingen für dieses Amt folgende gültige Wahlvorschläge ei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Sollten keine gültigen Wahlvorschläge eingegangen sein, so wurden folgende Personen aus der Versammlung der wahlberechtigten JRK-Gruppenleiter/innen und Örtl. JRK-Leiter/innen vorgeschlage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/Der Vorsitzende des Wahlausschusses befragte die Kandidat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18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  <w:i/>
                <w:i/>
                <w:sz w:val="18"/>
              </w:rPr>
            </w:pPr>
            <w:r>
              <w:rPr>
                <w:rFonts w:cs="Arial" w:ascii="Quicksand" w:hAnsi="Quicksand"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32"/>
                <w:szCs w:val="32"/>
              </w:rPr>
              <w:t>Ergebnis der Wahl zur Leiterin/zum Leiter der Jugendarbeit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0" w:name="_1032930545"/>
            <w:bookmarkStart w:id="1" w:name="_1032696172"/>
            <w:bookmarkStart w:id="2" w:name="_1032695970"/>
            <w:bookmarkStart w:id="3" w:name="_1032339373"/>
            <w:bookmarkStart w:id="4" w:name="_1032339304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Quicksand" w:hAnsi="Quicksand"/>
              </w:rPr>
              <w:object w:dxaOrig="8179" w:dyaOrig="22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7.75pt;height:108.25pt" filled="f" o:ole="">
                  <v:imagedata r:id="rId5" o:title=""/>
                </v:shape>
                <o:OLEObject Type="Embed" ProgID="Excel.Sheet.12" ShapeID="ole_rId4" DrawAspect="Content" ObjectID="_1947482663" r:id="rId4"/>
              </w:objec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Quicksand" w:hAnsi="Quicksand" w:cs="Arial"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.</w:t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</w:rPr>
              <w:t>Erhält im ersten Wahlgang keine/r der Kandidat/innen mehr als die Hälfte der Stimmen, so findet zwischen den Bewerber/innen mit dem höchsten gleichen Ergebnis ein weiterer Wahlgang statt. Trifft das höchste Ergebnis nur auf eine/n Bewerber/in zu, so findet zwischen dieser/diesem und den Bewerber/innen mit dem zweithöchsten Ergebnis ein weiterer Wahlgang statt. Gewählt ist, wer die meisten gültigen Stimmen erhält. Erhalten mehrere Bewerber/innen die höchste gleiche Stimmenzahl, so entscheidet zwischen diesen das Los, das vom Wahlleiter zu ziehen ist. - § 8 Art. 2 BRK-Wahlordnung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32"/>
                <w:szCs w:val="32"/>
              </w:rPr>
              <w:t>Ggf. Stichwahl-Ergebnis der Wahl zur Leiterin/zum Leiter der Jugendarbeit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5" w:name="_1032930588"/>
            <w:bookmarkStart w:id="6" w:name="_1032696702"/>
            <w:bookmarkEnd w:id="5"/>
            <w:bookmarkEnd w:id="6"/>
            <w:r>
              <w:rPr>
                <w:rFonts w:cs="Arial" w:ascii="Quicksand" w:hAnsi="Quicksand"/>
              </w:rPr>
              <w:object w:dxaOrig="8179" w:dyaOrig="15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7.75pt;height:73.45pt" filled="f" o:ole="">
                  <v:imagedata r:id="rId7" o:title=""/>
                </v:shape>
                <o:OLEObject Type="Embed" ProgID="Excel.Sheet.12" ShapeID="ole_rId6" DrawAspect="Content" ObjectID="_330262693" r:id="rId6"/>
              </w:objec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amit wurde folgende Person zur Leiterin/zum Leiter der Jugendarbeit gewählt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 xml:space="preserve">Die/Der Wahlleiter/in fragte die/den Gewählten, ob sie/er das Amt auch annimmt. Die Antwort war: </w:t>
            </w: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2 BRK-Wahlordnung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7" w:name="__Fieldmark__0_185731704"/>
            <w:bookmarkStart w:id="8" w:name="__Fieldmark__0_185731704"/>
            <w:bookmarkEnd w:id="8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9" w:name="__Fieldmark__1_185731704"/>
            <w:bookmarkStart w:id="10" w:name="__Fieldmark__1_185731704"/>
            <w:bookmarkEnd w:id="10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</w:tbl>
    <w:p>
      <w:pPr>
        <w:pStyle w:val="Normal"/>
        <w:rPr>
          <w:rFonts w:ascii="Quicksand" w:hAnsi="Quicksand" w:cs="Arial"/>
          <w:sz w:val="16"/>
          <w:szCs w:val="16"/>
        </w:rPr>
      </w:pPr>
      <w:r>
        <w:br w:type="page"/>
      </w:r>
      <w:r>
        <w:rPr>
          <w:rFonts w:cs="Arial" w:ascii="Quicksand" w:hAnsi="Quicksand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b/>
                <w:b/>
                <w:bCs/>
                <w:sz w:val="32"/>
              </w:rPr>
            </w:pPr>
            <w:r>
              <w:rPr>
                <w:rFonts w:cs="Arial" w:ascii="Quicksand" w:hAnsi="Quicksand"/>
                <w:b/>
                <w:bCs/>
                <w:sz w:val="32"/>
              </w:rPr>
              <w:t xml:space="preserve">Wahl der stellvertretenden </w:t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b/>
                <w:bCs/>
                <w:sz w:val="32"/>
              </w:rPr>
              <w:t>Leiter/innen der Jugendarbeit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Beim Wahlvorbereitungsausschuss gingen für dieses Amt folgende gültigen Wahlvorschläge ei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Sollten keine gültigen Wahlvorschläge eingegangen sein, so wurden folgende Personen aus der Versammlung der wahlberechtigten JRK-Gruppenleiter/innen und Örtl. JRK-Leiter/innen vorgeschlag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/Der Vorsitzende des Wahlausschusses befragte die Kandidat/inn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32"/>
                <w:szCs w:val="32"/>
              </w:rPr>
              <w:t>Ergebnis der Wahl der stellvertretenden Leiter/innen der Jugendarbeit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11" w:name="_1032930613"/>
            <w:bookmarkEnd w:id="11"/>
            <w:r>
              <w:rPr>
                <w:rFonts w:cs="Arial" w:ascii="Quicksand" w:hAnsi="Quicksand"/>
              </w:rPr>
              <w:object w:dxaOrig="8179" w:dyaOrig="22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7.75pt;height:108.25pt" filled="f" o:ole="">
                  <v:imagedata r:id="rId9" o:title=""/>
                </v:shape>
                <o:OLEObject Type="Embed" ProgID="Excel.Sheet.12" ShapeID="ole_rId8" DrawAspect="Content" ObjectID="_1158748511" r:id="rId8"/>
              </w:objec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Quicksand" w:hAnsi="Quicksand" w:cs="Arial"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.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Erhält im ersten Wahlgang keine/r der Kandidat/innen mehr als die Hälfte der Stimmen, so findet zwischen den Bewerber/innen mit dem höchsten gleichen Ergebnis ein weiterer Wahlgang statt. Trifft das höchste Ergebnis nur auf eine/n Bewerber/in zu, so findet zwischen dieser/diesem und den Bewerber/innen mit dem zweithöchsten Ergebnis ein weiterer Wahlgang statt. Gewählt ist, wer die meisten gültigen Stimmen erhält. Erhalten mehrere Bewerber/innen die höchste gleiche Stimmenzahl, so entscheidet zwischen diesen das Los, das vom Wahlleiter zu ziehen ist. - § 8 Art. 2 BRK-Wahlordnung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32"/>
                <w:szCs w:val="32"/>
              </w:rPr>
              <w:t>Ggf. Stichwahl-Ergebnis der Wahl der stellvertretenden Leiter/innen der Jugendarbeit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12" w:name="_1032930635"/>
            <w:bookmarkStart w:id="13" w:name="_1032864320"/>
            <w:bookmarkStart w:id="14" w:name="_1032864248"/>
            <w:bookmarkEnd w:id="12"/>
            <w:bookmarkEnd w:id="13"/>
            <w:bookmarkEnd w:id="14"/>
            <w:r>
              <w:rPr>
                <w:rFonts w:cs="Arial" w:ascii="Quicksand" w:hAnsi="Quicksand"/>
              </w:rPr>
              <w:object w:dxaOrig="8179" w:dyaOrig="15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7.75pt;height:73.45pt" filled="f" o:ole="">
                  <v:imagedata r:id="rId11" o:title=""/>
                </v:shape>
                <o:OLEObject Type="Embed" ProgID="Excel.Sheet.12" ShapeID="ole_rId10" DrawAspect="Content" ObjectID="_1838360814" r:id="rId10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amit wurde(n) folgende Person(en) zur/zum stellvertretenden Leiter/in der Jugendarbeit gewähl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eastAsia="Quicksand" w:cs="Quicksand" w:ascii="Quicksand" w:hAnsi="Quicksand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 xml:space="preserve">Die/Der Wahlleiter/in fragte die Gewählten, ob sie das Amt auch annehmen. Die Antwort(en) war(en): </w:t>
            </w: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 2 BRK-Wahlordnung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  <w:r>
              <w:rPr>
                <w:rFonts w:cs="Arial" w:ascii="Quicksand" w:hAnsi="Quicksand"/>
                <w:u w:val="single"/>
              </w:rPr>
              <w:tab/>
              <w:t xml:space="preserve"> </w:t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5" w:name="__Fieldmark__2_185731704"/>
            <w:bookmarkStart w:id="16" w:name="__Fieldmark__2_185731704"/>
            <w:bookmarkEnd w:id="16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 xml:space="preserve">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7" w:name="__Fieldmark__3_185731704"/>
            <w:bookmarkStart w:id="18" w:name="__Fieldmark__3_185731704"/>
            <w:bookmarkEnd w:id="18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9" w:name="__Fieldmark__4_185731704"/>
            <w:bookmarkStart w:id="20" w:name="__Fieldmark__4_185731704"/>
            <w:bookmarkEnd w:id="20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 xml:space="preserve">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21" w:name="__Fieldmark__5_185731704"/>
            <w:bookmarkStart w:id="22" w:name="__Fieldmark__5_185731704"/>
            <w:bookmarkEnd w:id="22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b/>
                <w:bCs/>
                <w:sz w:val="32"/>
              </w:rPr>
              <w:t>Wahl der bis zu fünf Mitglieder des JRK-Kreisausschusses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Beim Wahlvorbereitungsausschuss gingen für dieses Amt folgende gültigen Wahlvorschläge ei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Sollten keine gültigen Wahlvorschläge eingegangen sein, so wurden folgende Personen aus der Versammlung der wahlberechtigten JRK-Gruppenleiter/innen und Örtl. JRK-Leiter/innen vorgeschlag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/Der Vorsitzende des Wahlausschusses befragte die Kandidat/inn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32"/>
                <w:szCs w:val="32"/>
              </w:rPr>
              <w:t xml:space="preserve">Ergebnis der Wahl der bis zu fünf Mitglieder des </w:t>
            </w:r>
          </w:p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>JRK-Kreisausschusses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23" w:name="_1032930662"/>
            <w:bookmarkStart w:id="24" w:name="_1032766752"/>
            <w:bookmarkEnd w:id="23"/>
            <w:bookmarkEnd w:id="24"/>
            <w:r>
              <w:rPr>
                <w:rFonts w:cs="Arial" w:ascii="Quicksand" w:hAnsi="Quicksand"/>
              </w:rPr>
              <w:object w:dxaOrig="8179" w:dyaOrig="40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7.75pt;height:195.25pt" filled="f" o:ole="">
                  <v:imagedata r:id="rId13" o:title=""/>
                </v:shape>
                <o:OLEObject Type="Embed" ProgID="Excel.Sheet.12" ShapeID="ole_rId12" DrawAspect="Content" ObjectID="_1603528833" r:id="rId12"/>
              </w:objec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Erhält im ersten Wahlgang keine/r der Kandidat/innen mehr als die Hälfte der Stimmen, so findet zwischen den Bewerber/innen mit dem höchsten gleichen Ergebnis ein weiterer Wahlgang statt. Trifft das höchste Ergebnis nur auf eine/n Bewerber/in zu, so findet zwischen dieser/diesem und den Bewerber/innen mit dem zweithöchsten Ergebnis ein weiterer Wahlgang statt. Gewählt ist, wer die meisten gültigen Stimmen erhält. Erhalten mehrere Bewerber/innen die höchste gleiche Stimmenzahl, so entscheidet zwischen diesen das Los, das vom Wahlleiter zu ziehen ist. - § 8 Art. 2 BRK-Wahlordnung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16"/>
              </w:rPr>
            </w:pPr>
            <w:r>
              <w:rPr>
                <w:rFonts w:cs="Arial" w:ascii="Quicksand" w:hAnsi="Quicksand"/>
                <w:i/>
                <w:sz w:val="16"/>
              </w:rPr>
              <w:t>Praxisbeispiel: Es stehen 6 Personen zur Wahl: Jeder Wahlberechtigte erhält 5 Stimmen (für jedes Amt eine Stimme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b w:val="false"/>
                <w:sz w:val="32"/>
                <w:szCs w:val="32"/>
              </w:rPr>
              <w:t xml:space="preserve">Ggf. Stichwahl-Ergebnis der Wahl der bis zu fünf Mitglieder des </w:t>
            </w:r>
            <w:r>
              <w:rPr>
                <w:rFonts w:cs="Arial" w:ascii="Quicksand" w:hAnsi="Quicksand"/>
                <w:b w:val="false"/>
                <w:bCs w:val="false"/>
                <w:sz w:val="32"/>
                <w:szCs w:val="32"/>
              </w:rPr>
              <w:t>JRK-Kreisausschusses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25" w:name="_1032930690"/>
            <w:bookmarkStart w:id="26" w:name="_1032766785"/>
            <w:bookmarkEnd w:id="25"/>
            <w:bookmarkEnd w:id="26"/>
            <w:r>
              <w:rPr>
                <w:rFonts w:cs="Arial" w:ascii="Quicksand" w:hAnsi="Quicksand"/>
              </w:rPr>
              <w:object w:dxaOrig="8179" w:dyaOrig="330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7.75pt;height:160.45pt" filled="f" o:ole="">
                  <v:imagedata r:id="rId15" o:title=""/>
                </v:shape>
                <o:OLEObject Type="Embed" ProgID="Excel.Sheet.12" ShapeID="ole_rId14" DrawAspect="Content" ObjectID="_440962770" r:id="rId14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Damit wurde folgende Personen als Mitglieder des JRK-Kreisausschusses gewähl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trHeight w:val="23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/Der Wahlleiter/in fragte die Gewählten, ob sie das Amt auch annehmen. Ihre Antwort war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 2 BRK-Wahlordn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27" w:name="__Fieldmark__6_185731704"/>
            <w:bookmarkStart w:id="28" w:name="__Fieldmark__6_185731704"/>
            <w:bookmarkEnd w:id="28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 xml:space="preserve">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29" w:name="__Fieldmark__7_185731704"/>
            <w:bookmarkStart w:id="30" w:name="__Fieldmark__7_185731704"/>
            <w:bookmarkEnd w:id="30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31" w:name="__Fieldmark__8_185731704"/>
            <w:bookmarkStart w:id="32" w:name="__Fieldmark__8_185731704"/>
            <w:bookmarkEnd w:id="32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 xml:space="preserve">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33" w:name="__Fieldmark__9_185731704"/>
            <w:bookmarkStart w:id="34" w:name="__Fieldmark__9_185731704"/>
            <w:bookmarkEnd w:id="34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35" w:name="__Fieldmark__10_185731704"/>
            <w:bookmarkStart w:id="36" w:name="__Fieldmark__10_185731704"/>
            <w:bookmarkEnd w:id="36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 xml:space="preserve">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37" w:name="__Fieldmark__11_185731704"/>
            <w:bookmarkStart w:id="38" w:name="__Fieldmark__11_185731704"/>
            <w:bookmarkEnd w:id="38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39" w:name="__Fieldmark__12_185731704"/>
            <w:bookmarkStart w:id="40" w:name="__Fieldmark__12_185731704"/>
            <w:bookmarkEnd w:id="40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 xml:space="preserve">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41" w:name="__Fieldmark__13_185731704"/>
            <w:bookmarkStart w:id="42" w:name="__Fieldmark__13_185731704"/>
            <w:bookmarkEnd w:id="42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43" w:name="__Fieldmark__14_185731704"/>
            <w:bookmarkStart w:id="44" w:name="__Fieldmark__14_185731704"/>
            <w:bookmarkEnd w:id="44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45" w:name="__Fieldmark__15_185731704"/>
            <w:bookmarkStart w:id="46" w:name="__Fieldmark__15_185731704"/>
            <w:bookmarkEnd w:id="46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ab/>
            </w:r>
          </w:p>
        </w:tc>
      </w:tr>
    </w:tbl>
    <w:p>
      <w:pPr>
        <w:pStyle w:val="Normal"/>
        <w:rPr>
          <w:rFonts w:ascii="Quicksand" w:hAnsi="Quicksand" w:cs="Arial"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</w:r>
      <w:r>
        <w:br w:type="page"/>
      </w:r>
    </w:p>
    <w:p>
      <w:pPr>
        <w:pStyle w:val="Normal"/>
        <w:rPr>
          <w:rFonts w:ascii="Quicksand" w:hAnsi="Quicksand" w:cs="Arial"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b/>
                <w:b/>
                <w:bCs/>
                <w:sz w:val="32"/>
              </w:rPr>
            </w:pPr>
            <w:r>
              <w:rPr>
                <w:rFonts w:cs="Arial" w:ascii="Quicksand" w:hAnsi="Quicksand"/>
                <w:b/>
                <w:bCs/>
                <w:sz w:val="32"/>
              </w:rPr>
              <w:t xml:space="preserve">Wahl der/des Delegierten </w:t>
            </w:r>
          </w:p>
          <w:p>
            <w:pPr>
              <w:pStyle w:val="Normal"/>
              <w:rPr>
                <w:rFonts w:ascii="Quicksand" w:hAnsi="Quicksand" w:cs="Arial"/>
                <w:b/>
                <w:b/>
                <w:bCs/>
                <w:sz w:val="32"/>
              </w:rPr>
            </w:pPr>
            <w:r>
              <w:rPr>
                <w:rFonts w:cs="Arial" w:ascii="Quicksand" w:hAnsi="Quicksand"/>
                <w:b/>
                <w:bCs/>
                <w:sz w:val="32"/>
              </w:rPr>
              <w:t>für die JRK-Landesversammlun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Aus der Versammlung der wahlberechtigten JRK-Gruppenleiter/innen und Örtlichen JRK-Leiter/innen wurden vorgeschlag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/Der Vorsitzende des Wahlausschusses befragte die Kandidat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 xml:space="preserve">Ergebnis der </w:t>
            </w:r>
            <w:r>
              <w:rPr>
                <w:rFonts w:cs="Arial" w:ascii="Quicksand" w:hAnsi="Quicksand"/>
                <w:sz w:val="32"/>
              </w:rPr>
              <w:t>Wahl der/des Delegierten für die JRK-Landesversammlung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47" w:name="_1289311257"/>
            <w:bookmarkEnd w:id="47"/>
            <w:r>
              <w:rPr>
                <w:rFonts w:cs="Arial" w:ascii="Quicksand" w:hAnsi="Quicksand"/>
              </w:rPr>
              <w:object w:dxaOrig="8179" w:dyaOrig="22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7.75pt;height:100.55pt" filled="f" o:ole="">
                  <v:imagedata r:id="rId17" o:title=""/>
                </v:shape>
                <o:OLEObject Type="Embed" ProgID="Excel.Sheet.12" ShapeID="ole_rId16" DrawAspect="Content" ObjectID="_397071383" r:id="rId16"/>
              </w:objec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</w:t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</w:rPr>
              <w:t>Erhält im ersten Wahlgang keine/r der Kandidat/innen mehr als die Hälfte der Stimmen, so findet zwischen den Bewerber/innen mit dem höchsten gleichen Ergebnis ein weiterer Wahlgang statt. Trifft das höchste Ergebnis nur auf eine/n Bewerber/in zu, so findet zwischen dieser/diesem und den Bewerber/innen mit dem zweithöchsten Ergebnis ein weiterer Wahlgang statt. Gewählt ist, wer die meisten gültigen Stimmen erhält. Erhalten mehrere Bewerber/innen die höchste gleiche Stimmenzahl, so entscheidet zwischen diesen das Los, das vom Wahlleiter zu ziehen ist. - § 8 Art. 2 BRK-Wahlordnung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32"/>
                <w:szCs w:val="32"/>
              </w:rPr>
              <w:t xml:space="preserve">Ggf. Stichwahl-Ergebnis der </w:t>
            </w:r>
            <w:r>
              <w:rPr>
                <w:rFonts w:cs="Arial" w:ascii="Quicksand" w:hAnsi="Quicksand"/>
                <w:sz w:val="32"/>
              </w:rPr>
              <w:t>Wahl der/des Delegierten für die JRK-Landesversammlung</w:t>
            </w:r>
            <w:r>
              <w:rPr>
                <w:rFonts w:cs="Arial" w:ascii="Quicksand" w:hAnsi="Quicksand"/>
                <w:sz w:val="32"/>
                <w:szCs w:val="32"/>
              </w:rPr>
              <w:t>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object w:dxaOrig="8179" w:dyaOrig="15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7.75pt;height:73.45pt" filled="f" o:ole="">
                  <v:imagedata r:id="rId19" o:title=""/>
                </v:shape>
                <o:OLEObject Type="Embed" ProgID="Excel.Sheet.12" ShapeID="ole_rId18" DrawAspect="Content" ObjectID="_955862629" r:id="rId18"/>
              </w:objec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Damit wurde folgende Person zur/zum Delegierten für die JRK-Landesversammlung gewählt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trHeight w:val="12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/Der Wahlleiter/in fragte die/den Gewählte/n, ob sie/er das Amt auch annimmt. Die Antwort war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 2 BRK-Wahlordn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48" w:name="__Fieldmark__16_185731704"/>
            <w:bookmarkStart w:id="49" w:name="__Fieldmark__16_185731704"/>
            <w:bookmarkEnd w:id="49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50" w:name="__Fieldmark__17_185731704"/>
            <w:bookmarkStart w:id="51" w:name="__Fieldmark__17_185731704"/>
            <w:bookmarkEnd w:id="51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ab/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</w:tbl>
    <w:p>
      <w:pPr>
        <w:pStyle w:val="Normal"/>
        <w:rPr>
          <w:rFonts w:ascii="Quicksand" w:hAnsi="Quicksand" w:cs="Arial"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</w:r>
      <w:r>
        <w:br w:type="page"/>
      </w:r>
    </w:p>
    <w:p>
      <w:pPr>
        <w:pStyle w:val="Normal"/>
        <w:rPr>
          <w:rFonts w:ascii="Quicksand" w:hAnsi="Quicksand" w:cs="Arial"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b/>
                <w:b/>
                <w:bCs/>
                <w:sz w:val="32"/>
              </w:rPr>
            </w:pPr>
            <w:r>
              <w:rPr>
                <w:rFonts w:cs="Arial" w:ascii="Quicksand" w:hAnsi="Quicksand"/>
                <w:b/>
                <w:bCs/>
                <w:sz w:val="32"/>
              </w:rPr>
              <w:t xml:space="preserve">Wahl der fünf Ersatzdelegierten </w:t>
            </w:r>
          </w:p>
          <w:p>
            <w:pPr>
              <w:pStyle w:val="Normal"/>
              <w:rPr>
                <w:rFonts w:ascii="Quicksand" w:hAnsi="Quicksand" w:cs="Arial"/>
                <w:b/>
                <w:b/>
                <w:bCs/>
                <w:sz w:val="32"/>
              </w:rPr>
            </w:pPr>
            <w:r>
              <w:rPr>
                <w:rFonts w:cs="Arial" w:ascii="Quicksand" w:hAnsi="Quicksand"/>
                <w:b/>
                <w:bCs/>
                <w:sz w:val="32"/>
              </w:rPr>
              <w:t>für die JRK-Landesversammlun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Aus der Versammlung der wahlberechtigten JRK-Gruppenleiter/innen und Örtlichen JRK-Leiter/innen wurden vorgeschlag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eastAsia="Quicksand" w:cs="Quicksand" w:ascii="Quicksand" w:hAnsi="Quicksand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/Der Vorsitzende des Wahlausschusses befragte die Kandidat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eastAsia="Quicksand" w:cs="Quicksand" w:ascii="Quicksand" w:hAnsi="Quicksand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 xml:space="preserve">Ergebnis der </w:t>
            </w:r>
          </w:p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>Wahl der Ersatzdelegierten für die JRK-Landesversammlung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984"/>
              <w:gridCol w:w="2126"/>
              <w:gridCol w:w="2835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Quicksand" w:hAnsi="Quicksand" w:cs="Arial"/>
                      <w:sz w:val="24"/>
                      <w:szCs w:val="24"/>
                    </w:rPr>
                  </w:pPr>
                  <w:r>
                    <w:rPr>
                      <w:rFonts w:cs="Arial" w:ascii="Quicksand" w:hAnsi="Quicksand"/>
                      <w:sz w:val="24"/>
                      <w:szCs w:val="24"/>
                    </w:rPr>
                    <w:t>Kandidat/-i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Quicksand" w:hAnsi="Quicksand" w:cs="Arial"/>
                      <w:sz w:val="24"/>
                      <w:szCs w:val="24"/>
                    </w:rPr>
                  </w:pPr>
                  <w:r>
                    <w:rPr>
                      <w:rFonts w:cs="Arial" w:ascii="Quicksand" w:hAnsi="Quicksand"/>
                      <w:sz w:val="24"/>
                      <w:szCs w:val="24"/>
                    </w:rPr>
                    <w:t>Ja-Stimmen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Quicksand" w:hAnsi="Quicksand" w:cs="Arial"/>
                      <w:sz w:val="24"/>
                      <w:szCs w:val="24"/>
                    </w:rPr>
                  </w:pPr>
                  <w:r>
                    <w:rPr>
                      <w:rFonts w:cs="Arial" w:ascii="Quicksand" w:hAnsi="Quicksand"/>
                      <w:sz w:val="24"/>
                      <w:szCs w:val="24"/>
                    </w:rPr>
                    <w:t>Nein-Stimmen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Quicksand" w:hAnsi="Quicksand" w:cs="Arial"/>
                      <w:sz w:val="24"/>
                      <w:szCs w:val="24"/>
                    </w:rPr>
                  </w:pPr>
                  <w:r>
                    <w:rPr>
                      <w:rFonts w:cs="Arial" w:ascii="Quicksand" w:hAnsi="Quicksand"/>
                      <w:sz w:val="24"/>
                      <w:szCs w:val="24"/>
                    </w:rPr>
                    <w:t>Ungültige Stimmen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</w:t>
            </w:r>
          </w:p>
          <w:p>
            <w:pPr>
              <w:pStyle w:val="Normal"/>
              <w:rPr>
                <w:rFonts w:ascii="Quicksand" w:hAnsi="Quicksand" w:cs="Arial"/>
                <w:sz w:val="16"/>
              </w:rPr>
            </w:pPr>
            <w:r>
              <w:rPr>
                <w:rFonts w:cs="Arial" w:ascii="Quicksand" w:hAnsi="Quicksand"/>
                <w:sz w:val="16"/>
              </w:rPr>
            </w:r>
          </w:p>
        </w:tc>
      </w:tr>
    </w:tbl>
    <w:p>
      <w:pPr>
        <w:pStyle w:val="Normal"/>
        <w:rPr>
          <w:rFonts w:ascii="Quicksand" w:hAnsi="Quicksand" w:cs="Quicksand"/>
        </w:rPr>
      </w:pPr>
      <w:r>
        <w:br w:type="page"/>
      </w:r>
      <w:r>
        <w:rPr>
          <w:rFonts w:cs="Quicksand" w:ascii="Quicksand" w:hAnsi="Quicksand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>Damit wurden folgende gleichberechtigte Personen zu Ersatzdelegierten für die JRK-Landesversammlung gewählt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1701"/>
              <w:gridCol w:w="2126"/>
              <w:gridCol w:w="2552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Quicksand" w:hAnsi="Quicksand" w:cs="Arial"/>
                      <w:sz w:val="24"/>
                      <w:szCs w:val="24"/>
                    </w:rPr>
                  </w:pPr>
                  <w:r>
                    <w:rPr>
                      <w:rFonts w:cs="Arial" w:ascii="Quicksand" w:hAnsi="Quicksand"/>
                      <w:sz w:val="24"/>
                      <w:szCs w:val="24"/>
                    </w:rPr>
                    <w:t>Kandidat/-i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Quicksand" w:hAnsi="Quicksand" w:cs="Arial"/>
                      <w:sz w:val="24"/>
                      <w:szCs w:val="24"/>
                    </w:rPr>
                  </w:pPr>
                  <w:r>
                    <w:rPr>
                      <w:rFonts w:cs="Arial" w:ascii="Quicksand" w:hAnsi="Quicksand"/>
                      <w:sz w:val="24"/>
                      <w:szCs w:val="24"/>
                    </w:rPr>
                    <w:t>Ja-Stimmen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Quicksand" w:hAnsi="Quicksand" w:cs="Arial"/>
                      <w:sz w:val="24"/>
                      <w:szCs w:val="24"/>
                    </w:rPr>
                  </w:pPr>
                  <w:r>
                    <w:rPr>
                      <w:rFonts w:cs="Arial" w:ascii="Quicksand" w:hAnsi="Quicksand"/>
                      <w:sz w:val="24"/>
                      <w:szCs w:val="24"/>
                    </w:rPr>
                    <w:t>Nein-Stimmen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Quicksand" w:hAnsi="Quicksand" w:cs="Arial"/>
                      <w:sz w:val="24"/>
                      <w:szCs w:val="24"/>
                    </w:rPr>
                  </w:pPr>
                  <w:r>
                    <w:rPr>
                      <w:rFonts w:cs="Arial" w:ascii="Quicksand" w:hAnsi="Quicksand"/>
                      <w:sz w:val="24"/>
                      <w:szCs w:val="24"/>
                    </w:rPr>
                    <w:t>Ungültige Stimmen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Quicksand" w:hAnsi="Quicksand" w:cs="Quicksand"/>
                      <w:sz w:val="22"/>
                      <w:szCs w:val="22"/>
                    </w:rPr>
                  </w:pPr>
                  <w:r>
                    <w:rPr>
                      <w:rFonts w:cs="Quicksand" w:ascii="Quicksand" w:hAnsi="Quicksa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trHeight w:val="12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ie/Der Wahlleiter/in fragte die/den Gewählte/n, ob sie/er das Amt auch annimmt. Die Antwort war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 2 BRK-Wahlordn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52" w:name="__Fieldmark__18_185731704"/>
            <w:bookmarkStart w:id="53" w:name="__Fieldmark__18_185731704"/>
            <w:bookmarkEnd w:id="53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54" w:name="__Fieldmark__19_185731704"/>
            <w:bookmarkStart w:id="55" w:name="__Fieldmark__19_185731704"/>
            <w:bookmarkEnd w:id="55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ab/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56" w:name="__Fieldmark__20_185731704"/>
            <w:bookmarkStart w:id="57" w:name="__Fieldmark__20_185731704"/>
            <w:bookmarkEnd w:id="57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58" w:name="__Fieldmark__21_185731704"/>
            <w:bookmarkStart w:id="59" w:name="__Fieldmark__21_185731704"/>
            <w:bookmarkEnd w:id="59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ab/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60" w:name="__Fieldmark__22_185731704"/>
            <w:bookmarkStart w:id="61" w:name="__Fieldmark__22_185731704"/>
            <w:bookmarkEnd w:id="61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62" w:name="__Fieldmark__23_185731704"/>
            <w:bookmarkStart w:id="63" w:name="__Fieldmark__23_185731704"/>
            <w:bookmarkEnd w:id="63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ab/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64" w:name="__Fieldmark__24_185731704"/>
            <w:bookmarkStart w:id="65" w:name="__Fieldmark__24_185731704"/>
            <w:bookmarkEnd w:id="65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66" w:name="__Fieldmark__25_185731704"/>
            <w:bookmarkStart w:id="67" w:name="__Fieldmark__25_185731704"/>
            <w:bookmarkEnd w:id="67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ab/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rPr>
                <w:rFonts w:ascii="Quicksand" w:hAnsi="Quicksand" w:cs="Arial"/>
                <w:u w:val="single"/>
              </w:rPr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68" w:name="__Fieldmark__26_185731704"/>
            <w:bookmarkStart w:id="69" w:name="__Fieldmark__26_185731704"/>
            <w:bookmarkEnd w:id="69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70" w:name="__Fieldmark__27_185731704"/>
            <w:bookmarkStart w:id="71" w:name="__Fieldmark__27_185731704"/>
            <w:bookmarkEnd w:id="71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ab/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</w:tbl>
    <w:p>
      <w:pPr>
        <w:pStyle w:val="Normal"/>
        <w:rPr>
          <w:rFonts w:ascii="Quicksand" w:hAnsi="Quicksand" w:cs="Arial"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Medium">
    <w:altName w:val="Century Gothic"/>
    <w:charset w:val="00"/>
    <w:family w:val="swiss"/>
    <w:pitch w:val="variable"/>
  </w:font>
  <w:font w:name="Quick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sz w:val="22"/>
    </w:rPr>
  </w:style>
  <w:style w:type="character" w:styleId="TextkrperZchn">
    <w:name w:val="Textkörper Zchn"/>
    <w:qFormat/>
    <w:rPr>
      <w:rFonts w:ascii="Arial" w:hAnsi="Arial" w:eastAsia="Times New Roman" w:cs="Arial"/>
      <w:b/>
      <w:sz w:val="28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</w:rPr>
  </w:style>
  <w:style w:type="character" w:styleId="Textkrper3Zchn">
    <w:name w:val="Textkörper 3 Zchn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KBVUfr">
    <w:name w:val="BRK-BV Ufr."/>
    <w:basedOn w:val="Normal"/>
    <w:qFormat/>
    <w:pPr/>
    <w:rPr>
      <w:rFonts w:ascii="FuturaMedium;Century Gothic" w:hAnsi="FuturaMedium;Century Gothic" w:cs="FuturaMedium;Century Gothic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package" Target="embeddings/oleObject7.xlsx"/><Relationship Id="rId17" Type="http://schemas.openxmlformats.org/officeDocument/2006/relationships/image" Target="media/image8.wmf"/><Relationship Id="rId18" Type="http://schemas.openxmlformats.org/officeDocument/2006/relationships/package" Target="embeddings/oleObject8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37:00Z</dcterms:created>
  <dc:creator>dietzpe</dc:creator>
  <dc:description/>
  <cp:keywords/>
  <dc:language>en-US</dc:language>
  <cp:lastModifiedBy>Duda, Jörg</cp:lastModifiedBy>
  <cp:lastPrinted>2024-07-19T08:46:00Z</cp:lastPrinted>
  <dcterms:modified xsi:type="dcterms:W3CDTF">2024-07-19T07:09:00Z</dcterms:modified>
  <cp:revision>20</cp:revision>
  <dc:subject/>
  <dc:title/>
</cp:coreProperties>
</file>